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eastAsia="ar-SA"/>
        </w:rPr>
        <w:t xml:space="preserve">ПРИНЯТО                                                                                   УТВЕРЖДЕНО:                                                                                                 на педагогическом  совете                                                        Директор  МКОУ «Хосрехская СОШ»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___________ Гаджиева Г.О.                                                               Протокол №1от  29.08.2015г.                                                    от 31.08.2015г.</w:t>
      </w:r>
    </w:p>
    <w:p>
      <w:pPr>
        <w:pStyle w:val="Heading1"/>
        <w:shd w:fill="FFFFFF" w:val="clear"/>
        <w:spacing w:lineRule="auto" w:line="360" w:before="0" w:after="0"/>
        <w:ind w:left="-284" w:hanging="0"/>
        <w:jc w:val="center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/>
          <w:color w:val="000000"/>
          <w:sz w:val="22"/>
          <w:szCs w:val="22"/>
          <w:lang w:eastAsia="ar-S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 о режиме занятий обучающихс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казенного общеобразовательного учреждени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Хосрехская  средняя общеобразовательная школа»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линского района Республики Дагестан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Style14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1.1. Положение о режиме занятий обучающихся (далее – Положение)  муниципальное казенное общеобразовательное учреждение «Хосрехская  средняя общеобразовательная школа » Кулинского района (далее – ОУ ) разработаны на основании следующих нормативных актов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1.1.ФЗ от 29 декабря 2012 г. № 273-ФЗ «Об образовании в Российской Федерации»; 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1.1.2.Санитарно-эпидемиологических правил и нормативов (СанПиН 2.4.2.№2821-10), утвержденных постановлением Главного государственного санитарного врача РФ от 29 декабря 2010г. № 189;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1.1.4.Устава МКОУ «Хосрехская СОШ»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4. Учебного плана МКОУ «Хосрехская СОШ»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1.2. Настоящее Положение устанавливает режим занятий обучающихся ОУ, график посещения занятий обучающимися, режим двигательной активности, трудовых занятий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Режим занятий обучающихся определяется приказом директора в начале учебного года и действует в течение учебного года. Временное изменение режима занятий возможно только на основании приказов по ОУ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Настоящее Положение регламентирует функционирование ОУ в период организации образовательного процесса, каникул, летнего отдыха и оздоровления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</w:t>
      </w:r>
    </w:p>
    <w:p>
      <w:pPr>
        <w:pStyle w:val="Style14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2.1. Упорядочение учебно-воспитательного  процесса в соответствие с нормативно-правовыми документами;  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Обеспечение конституционных прав обучающихся  на образование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доровьесбережение. 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жим занятий обучающихся</w:t>
      </w:r>
    </w:p>
    <w:p>
      <w:pPr>
        <w:pStyle w:val="Style14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образовательного процесса в ОУ регламентируется учебным планом, годовым календарным планом- графиком, расписанием учебных занятий, занятий на дому, элективных курсов, индивидуальных занятий, внеурочной деятельности, кружковой работы, расписанием звонков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3.1. Продолжительность учебного года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год начинается 1 сентября. Если этот день приходится на выходной день, то в этом случае учебный год начинается в первый, следующий за ним, рабочий день. 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Регламентирование образовательного процесса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Продолжительность учебного года в первом классе – 33 недели, во 2-11 классе  не менее 34 недель (без учета государственной (итоговой) аттестации в 9,11 классах)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Продолжительность каникул в течение учебного года составляет не менее 30 календарных дней, летом не менее 8 недель  и регулируется ежегодно годовым календарным планом- графиком. Для обучающихся 1 класса устанавливаются дополнительные недельные каникулы в феврале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Учебный год в 1-9 кл. делится на четыре четверти, в10-11 кл.  – на два полугоди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Учебные занятия организуются в одну  смену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5.Продолжительность учебной рабочей недели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-ти дневная рабочая неделя в 1кл.;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6-ти дневная рабочая неделя в 2 – 11 классах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3.2.6.Образовательная недельная нагрузка равномерно распределяется в течение учебной недели, при этом объем максимальной допустимой нагрузки в течение дня должен составлять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обучающихся 1-х классов не должен превышать 4 уроков и 1 день в не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ю — не более 5 уроков за счет урока физической культуры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обучающихся 2–4-х классов — не более 5 уроков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обучающихся 5–6-х классов — не более 6 уроков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обучающихся 7–11-х классов — не более 7 уроков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7.Начало занятий в 8:00. Проведение нулевых уроков не допускается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8.Продолжительность урока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учающихся 2-11 классы - 45 минут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1 классе  используется "ступенчатый" режим обучения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нтябре, октябре - по 3 урока в день по 35 минут каждый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оябре-декабре - по 4 урока по 35 минут каждый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нварь - май - по 4 урока по 45 минут каждый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3.2.9. Продолжительность перемен между уроками составляет не менее 5 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нут, большой перемены (после 2 урока) – 15 минут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В середине учебного дня для 1 кл. рекомендуется организация динамической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узы продолжительностью не менее 40 минут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3.2.10.Индивидуальные занятия, внеурочная деятельность, кружковая работа планируются на дни с наименьшим количеством обязательных уроков.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1.Между началом занятий дополнительного образования (кружки, секции)   и последним уроком рекомендуется устраивать перерыв продолжительностью не менее 45 минут. Допускается реализация программ внеурочной деятельности в разновозрастных группах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2. Расписание уроков составляется с учетом дневной и недельной умственной работоспособности обучающихся и шкалой трудности учебных предметов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оставлении расписания уроков чередуются различные по сложности предметы в течение дня и недели: для обучающихся начального общего образования основные предметы (математика, русский и иностранный язык, окружающий мир) необходимо чередовать с уроками музыки, изобразительного искусства, технологии, физической культуры; для обучающихся основного и среднего общего образования предметы естественно-математического профиля чередовать с гуманитарными предметами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начальных классах сдвоенные уроки не проводятся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3. В течение учебного дня не следует проводить более одной контрольной работы. Контрольные работы рекомендуется проводить на 2–4-м уроках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3.2.14.Объем домашних заданий (по всем предметам) должен быть таким, чтобы затраты времени на его выполнение не превышали (в астрономических часах)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2–3 классах — 1,5 ч.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4–5 классах — 2 ч.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6–8 классах — 2,5 ч.,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9–11 классах — до 3,5 ч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3.2.15.Перед началом каждого урока  подается  звонок.   По окончании урока учитель и обучающиеся выходят из кабинета. Дежурные учителя во время перемен дежурят в корпусе , в начальной школе и обеспечивают дисциплину обучающихся, а также несут ответственность за поведение детей на переменах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3.2.16. В ОУ с целью профилактики утомления, нарушения осанки, зрения обучающихся должны проводиться на уроках физкультурные минутки и гимнастика для глаз. 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3.2.17. Учителям категорически запрещается впускать в класс посторонних лиц без предварительного разрешения директора школы, а в случае его отсутствия - дежурного администратора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3.2.18.Ответственному за пропускной режим  - -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хтеру ОУ категорически запрещается впускать в здание школы посторонних (иных) лиц без предварительного разрешения. К иным лицам относятся: представители общественности, представители администрации поселения, другие лица, не являющиеся участниками образовательного процесса. Въезд на территорию школы во время образовательного процесса должен быть закрыт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2.19.Учителям не разрешается принимать задолженности у обучающихся в то время, когда у них по расписанию имеются другие уроки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2.20.Учителям  категорически запрещается вести при</w:t>
        <w:softHyphen/>
        <w:t>ем родителей во время уроков.  Встречи учителей и родителей обучающихся осуществляются на переменах или вне уроков по предварительной договоренности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3.2.21. Категорически запрещается отпускать учеников с уроков на различные мероприятия (репетиции, соревнования) без разрешения администрации школы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3.2.22.Категорически запрещается удаление обучающихся из класса, моральное или физическое воздействие на обучающихся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3.2.23.Изменения в расписание разрешается вносить только по письменному заявлению учителя с разрешения дирек</w:t>
        <w:softHyphen/>
        <w:t>тора или лица, его замещающего. Категорически запрещается производить замену уроков по договоренности между учителями без разрешения администрации школы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numPr>
          <w:ilvl w:val="1"/>
          <w:numId w:val="3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тание</w:t>
      </w:r>
    </w:p>
    <w:p>
      <w:pPr>
        <w:pStyle w:val="Style14"/>
        <w:ind w:left="7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Питание обучающихся проводится согласно приказу и установленному графику. График питания обучающихся, дежурства по школе утверждается директором ежегодно. Учителя сопровождают детей в столовую, присутствуют при приеме пищи детьми и обеспечивают порядок в столовой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4.Режим двигательной активности учащихс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3.4.1. Двигательная активность обучающихся помимо уроков физической культуры в образовательном процессе обеспечивается за счет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зкультминуток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ованных подвижных игр на переменах;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- внеклассных спортивных занятий и соревнований, общешкольных спортивных мероприятий, дней здоровья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ых занятий физической культурой в секциях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3.4.2.Спортивные нагрузки на занятиях физической культурой, соревнованиях, внеурочных занятиях спортивно-оздоровительного направления  при проведении динамического или спортивного часа должны соответствовать возрасту, состоянию здоровья и физической подготовленности обучающихся, а также метеоусловиям (если они организованы на открытом воздухе)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3.Обучающимся основной физкультурной группы разрешается участие во всех физкультурно-оздоровительных мероприятиях в соответствии с их возрастом. С обучающимися подготовительной и специальной групп физкультурно-оздоровительную работу следует проводить с учетом заключения врача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4.К участию в соревнованиях и туристских походах обучающихся допускают с разрешения медицинского работника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жим трудовых занятий обучающихся</w:t>
      </w:r>
    </w:p>
    <w:p>
      <w:pPr>
        <w:pStyle w:val="Style14"/>
        <w:ind w:left="7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На занятиях трудом, предусмотренных образовательной программой ОУ, следует чередовать различные по характеру задания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3.5.1.Все работы в мастерской и кабинете домоводства обучающиеся выполняют в специальной одежде (халат, фартук, берет, косынка). При выполнении работ, создающих угрозу повреждения глаз, следует использовать защитные очки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3.5.2.При организации практики и занятий общественно-полезным трудом обучающихся, предусмотренных образовательной программой, связанных с большой физической нагрузкой (переноска и передвижение тяжестей), необходимо руководствоваться санитарно-эпидемиологическими требованиями к безопасности условий труда работников, не достигших 18-летнего возраста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3.5.3.Не допускается привлекать обучающихся к работам с вредными или опасными условиями труда, при выполнении которых запрещается применение труда, лиц моложе 18 лет, а также к уборке санитарных узлов и мест общего пользования, мытью окон и светильников, уборке снега с крыш и другим аналогичным работам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4.Допустимая продолжительность работ для обучающихся 12–13 лет составляет 2 часа; для подростков 14 лет и старше — 4 часа. Через каждые 45 минут работы необходимо устраивать регламентированные 20-минутные перерывы для отдыха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ация</w:t>
      </w:r>
    </w:p>
    <w:p>
      <w:pPr>
        <w:pStyle w:val="Style14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занятий обучающихся регламентируется следующими документами: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4.1.Приказы директора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рганизации образовательного процесса в учебном году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рганизации питания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Об организованном завершении четверти, учебного года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Правила внутреннего трудового распорядка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4.4.Правила внутреннего распорядка для обучающихся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4.5.Графики работы библиотеки, социального педагога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style12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info">
    <w:name w:val="item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olist2">
    <w:name w:val="pro-lis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3T07:45:00Z</dcterms:created>
  <dc:creator>учитель</dc:creator>
  <dc:description/>
  <cp:keywords/>
  <dc:language>en-US</dc:language>
  <cp:lastModifiedBy>Asus X555L</cp:lastModifiedBy>
  <cp:lastPrinted>2013-11-08T11:45:00Z</cp:lastPrinted>
  <dcterms:modified xsi:type="dcterms:W3CDTF">2015-11-18T16:58:00Z</dcterms:modified>
  <cp:revision>4</cp:revision>
  <dc:subject/>
  <dc:title/>
</cp:coreProperties>
</file>